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TRAVAUX</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 20-160</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rFonts w:eastAsia="Times New Roman"/>
                <w:b/>
                <w:b/>
                <w:sz w:val="24"/>
                <w:szCs w:val="24"/>
                <w:lang w:eastAsia="fr-FR"/>
              </w:rPr>
            </w:pPr>
            <w:r>
              <w:rPr>
                <w:rFonts w:eastAsia="Times New Roman"/>
                <w:b/>
                <w:sz w:val="24"/>
                <w:szCs w:val="24"/>
                <w:lang w:eastAsia="fr-FR"/>
              </w:rPr>
              <w:t>Champagné (72) – Caserne Martin des Pallières – Réhabilitation de l’antenne médicale (CMA)</w:t>
            </w:r>
          </w:p>
          <w:p>
            <w:pPr>
              <w:pStyle w:val="Normal"/>
              <w:spacing w:before="0" w:after="0"/>
              <w:jc w:val="center"/>
              <w:rPr>
                <w:rFonts w:eastAsia="Times New Roman"/>
                <w:b/>
                <w:b/>
                <w:sz w:val="24"/>
                <w:szCs w:val="24"/>
                <w:lang w:eastAsia="fr-FR"/>
              </w:rPr>
            </w:pPr>
            <w:r>
              <w:rPr>
                <w:rFonts w:eastAsia="Times New Roman"/>
                <w:b/>
                <w:sz w:val="24"/>
                <w:szCs w:val="24"/>
                <w:lang w:eastAsia="fr-FR"/>
              </w:rPr>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p>
            <w:pPr>
              <w:pStyle w:val="Normal"/>
              <w:spacing w:before="60" w:after="60"/>
              <w:jc w:val="center"/>
              <w:rPr>
                <w:rFonts w:eastAsia="Times New Roman"/>
                <w:b/>
                <w:b/>
                <w:sz w:val="24"/>
                <w:szCs w:val="24"/>
              </w:rPr>
            </w:pPr>
            <w:r>
              <w:rPr>
                <w:rFonts w:eastAsia="Times New Roman"/>
                <w:b/>
                <w:sz w:val="24"/>
                <w:szCs w:val="24"/>
              </w:rPr>
            </w:r>
          </w:p>
          <w:p>
            <w:pPr>
              <w:pStyle w:val="Normal"/>
              <w:spacing w:before="60" w:after="60"/>
              <w:jc w:val="center"/>
              <w:rPr>
                <w:rFonts w:eastAsia="Times New Roman"/>
                <w:b/>
                <w:b/>
                <w:sz w:val="24"/>
                <w:szCs w:val="24"/>
              </w:rPr>
            </w:pPr>
            <w:r>
              <w:rPr>
                <w:rFonts w:eastAsia="Times New Roman"/>
                <w:b/>
                <w:sz w:val="24"/>
                <w:szCs w:val="24"/>
              </w:rPr>
              <w:t xml:space="preserve">LOT 5 – </w:t>
            </w:r>
            <w:r>
              <w:rPr>
                <w:rFonts w:eastAsia="Times New Roman"/>
                <w:b/>
                <w:sz w:val="24"/>
                <w:szCs w:val="24"/>
                <w:lang w:eastAsia="fr-FR"/>
              </w:rPr>
              <w:t>Plomberie - chauffage - ventilation</w:t>
            </w:r>
          </w:p>
          <w:p>
            <w:pPr>
              <w:pStyle w:val="Normal"/>
              <w:spacing w:before="60" w:after="60"/>
              <w:jc w:val="center"/>
              <w:rPr>
                <w:rFonts w:eastAsia="Times New Roman"/>
                <w:b/>
                <w:b/>
                <w:sz w:val="24"/>
                <w:szCs w:val="24"/>
              </w:rPr>
            </w:pPr>
            <w:r>
              <w:rPr>
                <w:rFonts w:eastAsia="Times New Roman"/>
                <w:b/>
                <w:sz w:val="24"/>
                <w:szCs w:val="24"/>
              </w:rPr>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hd w:fill="CCECFF" w:val="clear"/>
                <w:szCs w:val="20"/>
              </w:rPr>
              <w:instrText xml:space="preserve"> FORMCHECKBOX </w:instrText>
            </w:r>
            <w:r>
              <w:rPr>
                <w:shd w:fill="CCECFF" w:val="clear"/>
                <w:szCs w:val="20"/>
              </w:rPr>
              <w:fldChar w:fldCharType="separate"/>
            </w:r>
            <w:bookmarkStart w:id="0" w:name="__Fieldmark__0_1912711945"/>
            <w:bookmarkStart w:id="1" w:name="__Fieldmark__0_1912711945"/>
            <w:bookmarkEnd w:id="1"/>
            <w:r>
              <w:rPr>
                <w:szCs w:val="20"/>
                <w:shd w:fill="CCECFF" w:val="clear"/>
              </w:rPr>
            </w:r>
            <w:r>
              <w:rPr>
                <w:shd w:fill="CCECFF" w:val="clea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45000000-7 Travaux de construc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36.02.03 Travaux de réhabilitation de bâtiment</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 w:name="__Fieldmark__1_1912711945"/>
            <w:bookmarkStart w:id="3" w:name="__Fieldmark__1_1912711945"/>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1912711945"/>
            <w:bookmarkStart w:id="5" w:name="__Fieldmark__2_1912711945"/>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1912711945"/>
            <w:bookmarkStart w:id="7" w:name="__Fieldmark__3_1912711945"/>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1912711945"/>
            <w:bookmarkStart w:id="9" w:name="__Fieldmark__4_1912711945"/>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1912711945"/>
            <w:bookmarkStart w:id="11" w:name="__Fieldmark__5_1912711945"/>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1912711945"/>
            <w:bookmarkStart w:id="13" w:name="__Fieldmark__6_1912711945"/>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1912711945"/>
            <w:bookmarkStart w:id="15" w:name="__Fieldmark__7_1912711945"/>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1912711945"/>
            <w:bookmarkStart w:id="17" w:name="__Fieldmark__8_1912711945"/>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8" w:name="__Fieldmark__9_1912711945"/>
            <w:bookmarkStart w:id="19" w:name="__Fieldmark__9_1912711945"/>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0" w:name="__Fieldmark__10_1912711945"/>
            <w:bookmarkStart w:id="21" w:name="__Fieldmark__10_1912711945"/>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1912711945"/>
            <w:bookmarkStart w:id="23" w:name="__Fieldmark__11_1912711945"/>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1912711945"/>
            <w:bookmarkStart w:id="25" w:name="__Fieldmark__12_1912711945"/>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1912711945"/>
            <w:bookmarkStart w:id="27" w:name="__Fieldmark__13_1912711945"/>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1912711945"/>
            <w:bookmarkStart w:id="29" w:name="__Fieldmark__14_1912711945"/>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1912711945"/>
            <w:bookmarkStart w:id="31" w:name="__Fieldmark__15_1912711945"/>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1912711945"/>
            <w:bookmarkStart w:id="33" w:name="__Fieldmark__16_1912711945"/>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1912711945"/>
            <w:bookmarkStart w:id="35" w:name="__Fieldmark__17_1912711945"/>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1912711945"/>
            <w:bookmarkStart w:id="37" w:name="__Fieldmark__18_1912711945"/>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1912711945"/>
            <w:bookmarkStart w:id="39" w:name="__Fieldmark__19_1912711945"/>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1912711945"/>
            <w:bookmarkStart w:id="41" w:name="__Fieldmark__20_1912711945"/>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1912711945"/>
            <w:bookmarkStart w:id="43" w:name="__Fieldmark__21_1912711945"/>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1912711945"/>
            <w:bookmarkStart w:id="45" w:name="__Fieldmark__22_1912711945"/>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1912711945"/>
            <w:bookmarkStart w:id="47" w:name="__Fieldmark__23_1912711945"/>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1912711945"/>
            <w:bookmarkStart w:id="49" w:name="__Fieldmark__24_1912711945"/>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1912711945"/>
            <w:bookmarkStart w:id="51" w:name="__Fieldmark__25_1912711945"/>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1912711945"/>
            <w:bookmarkStart w:id="53" w:name="__Fieldmark__26_1912711945"/>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1912711945"/>
            <w:bookmarkStart w:id="55" w:name="__Fieldmark__27_1912711945"/>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1912711945"/>
            <w:bookmarkStart w:id="57" w:name="__Fieldmark__28_1912711945"/>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1912711945"/>
            <w:bookmarkStart w:id="59" w:name="__Fieldmark__29_1912711945"/>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1912711945"/>
            <w:bookmarkStart w:id="61" w:name="__Fieldmark__30_1912711945"/>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2" w:name="__Fieldmark__31_1912711945"/>
      <w:bookmarkStart w:id="63" w:name="__Fieldmark__31_1912711945"/>
      <w:bookmarkEnd w:id="63"/>
      <w:r>
        <w:rPr>
          <w:szCs w:val="20"/>
        </w:rPr>
      </w:r>
      <w:r>
        <w:rPr>
          <w:szCs w:val="20"/>
        </w:rPr>
        <w:fldChar w:fldCharType="end"/>
      </w:r>
      <w:r>
        <w:rPr>
          <w:szCs w:val="20"/>
        </w:rPr>
        <w:t xml:space="preserve"> </w:t>
      </w:r>
      <w:r>
        <w:rPr>
          <w:lang w:eastAsia="fr-FR"/>
        </w:rPr>
        <w:t xml:space="preserve">Procédure allotie (article L2113-10 </w:t>
      </w:r>
      <w:r>
        <w:rPr>
          <w:szCs w:val="20"/>
        </w:rPr>
        <w:t xml:space="preserve">du CCP </w:t>
      </w:r>
      <w:r>
        <w:rPr>
          <w:lang w:eastAsia="fr-FR"/>
        </w:rPr>
        <w:t>OU</w:t>
      </w:r>
      <w:r>
        <w:rPr>
          <w:szCs w:val="20"/>
        </w:rPr>
        <w:t xml:space="preserve"> L2313-5 du CCP </w:t>
      </w:r>
    </w:p>
    <w:p>
      <w:pPr>
        <w:pStyle w:val="Heading2"/>
        <w:rPr/>
      </w:pPr>
      <w:r>
        <w:rPr/>
        <w:t xml:space="preserve">Particularité du marché </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1912711945"/>
      <w:bookmarkStart w:id="65" w:name="__Fieldmark__32_1912711945"/>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lang w:eastAsia="fr-FR"/>
        </w:rPr>
        <w:t xml:space="preserve"> </w:t>
      </w:r>
      <w:r>
        <w:rPr>
          <w:lang w:eastAsia="fr-FR"/>
        </w:rPr>
        <w:t xml:space="preserve">OU L2325-1 du CCP </w:t>
      </w:r>
      <w:r>
        <w:rPr>
          <w:shd w:fill="FFFFFF" w:val="clear"/>
        </w:rPr>
        <w:t xml:space="preserve">donnant lieu à la conclusion de marchés subséquents (article </w:t>
      </w:r>
      <w:r>
        <w:rPr>
          <w:lang w:eastAsia="fr-FR"/>
        </w:rPr>
        <w:t>R2162-2 du CCP</w:t>
      </w:r>
      <w:r>
        <w:rPr>
          <w:i/>
          <w:lang w:eastAsia="fr-FR"/>
        </w:rPr>
        <w:t xml:space="preserve"> </w:t>
      </w:r>
      <w:r>
        <w:rPr>
          <w:lang w:eastAsia="fr-FR"/>
        </w:rPr>
        <w:t xml:space="preserve"> OU R2362-2 du CCP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6" w:name="__Fieldmark__33_1912711945"/>
      <w:bookmarkStart w:id="67" w:name="__Fieldmark__33_1912711945"/>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exécuté au fur et à mesure de l’émission de bons de commande (article </w:t>
      </w:r>
      <w:r>
        <w:rPr>
          <w:lang w:eastAsia="fr-FR"/>
        </w:rPr>
        <w:t>R2162-2 du CCP</w:t>
      </w:r>
      <w:r>
        <w:rPr>
          <w:i/>
          <w:lang w:eastAsia="fr-FR"/>
        </w:rPr>
        <w:t xml:space="preserve"> </w:t>
      </w:r>
      <w:r>
        <w:rPr>
          <w:lang w:eastAsia="fr-FR"/>
        </w:rPr>
        <w:t>OU R2362-2 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1912711945"/>
      <w:bookmarkStart w:id="69" w:name="__Fieldmark__34_1912711945"/>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1912711945"/>
      <w:bookmarkStart w:id="71" w:name="__Fieldmark__35_1912711945"/>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i/>
          <w:lang w:eastAsia="fr-FR"/>
        </w:rPr>
        <w:t xml:space="preserve"> </w:t>
      </w:r>
      <w:r>
        <w:rPr>
          <w:lang w:eastAsia="fr-FR"/>
        </w:rPr>
        <w:t>OU</w:t>
      </w:r>
      <w:r>
        <w:rPr>
          <w:szCs w:val="20"/>
        </w:rPr>
        <w:t xml:space="preserve"> R2372-1 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1912711945"/>
      <w:bookmarkStart w:id="73" w:name="__Fieldmark__36_1912711945"/>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1912711945"/>
      <w:bookmarkStart w:id="75" w:name="__Fieldmark__37_1912711945"/>
      <w:bookmarkEnd w:id="75"/>
      <w:r>
        <w:rPr>
          <w:szCs w:val="20"/>
        </w:rPr>
      </w:r>
      <w:r>
        <w:rPr>
          <w:szCs w:val="20"/>
        </w:rPr>
        <w:fldChar w:fldCharType="end"/>
      </w:r>
      <w:r>
        <w:rPr>
          <w:szCs w:val="20"/>
        </w:rPr>
        <w:t xml:space="preserve"> </w:t>
      </w:r>
      <w:r>
        <w:rPr>
          <w:shd w:fill="FFFFFF" w:val="clear"/>
        </w:rPr>
        <w:t xml:space="preserve">Marché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 : 130 001 902 00068</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1912711945"/>
      <w:bookmarkStart w:id="77" w:name="__Fieldmark__38_1912711945"/>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1912711945"/>
      <w:bookmarkStart w:id="79" w:name="__Fieldmark__39_1912711945"/>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1912711945"/>
      <w:bookmarkStart w:id="81" w:name="__Fieldmark__40_1912711945"/>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1912711945"/>
      <w:bookmarkStart w:id="83" w:name="__Fieldmark__41_1912711945"/>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1912711945"/>
      <w:bookmarkStart w:id="85" w:name="__Fieldmark__42_1912711945"/>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1912711945"/>
      <w:bookmarkStart w:id="87" w:name="__Fieldmark__43_1912711945"/>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1912711945"/>
      <w:bookmarkStart w:id="89" w:name="__Fieldmark__44_1912711945"/>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1912711945"/>
      <w:bookmarkStart w:id="91" w:name="__Fieldmark__45_1912711945"/>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highlight w:val="yellow"/>
        </w:rPr>
      </w:pPr>
      <w:r>
        <w:rPr>
          <w:highlight w:val="yellow"/>
        </w:rPr>
        <w:t>_______________________________________________________</w:t>
      </w:r>
    </w:p>
    <w:p>
      <w:pPr>
        <w:pStyle w:val="Normal"/>
        <w:rPr/>
      </w:pPr>
      <w:r>
        <w:rPr/>
      </w:r>
    </w:p>
    <w:p>
      <w:pPr>
        <w:pStyle w:val="Normal"/>
        <w:rPr/>
      </w:pPr>
      <w:r>
        <w:rPr/>
        <w:t xml:space="preserve">Montant TTC arrêté en lettres à </w:t>
      </w:r>
    </w:p>
    <w:p>
      <w:pPr>
        <w:pStyle w:val="Normal"/>
        <w:rPr>
          <w:highlight w:val="yellow"/>
        </w:rPr>
      </w:pPr>
      <w:r>
        <w:rPr>
          <w:highlight w:val="yellow"/>
        </w:rPr>
        <w:t>_______________________________________________________</w:t>
      </w:r>
    </w:p>
    <w:p>
      <w:pPr>
        <w:pStyle w:val="Normal"/>
        <w:rPr/>
      </w:pPr>
      <w:r>
        <w:rPr/>
      </w:r>
    </w:p>
    <w:p>
      <w:pPr>
        <w:pStyle w:val="Normal"/>
        <w:rPr/>
      </w:pPr>
      <w:r>
        <w:rPr/>
      </w:r>
    </w:p>
    <w:p>
      <w:pPr>
        <w:pStyle w:val="Normal"/>
        <w:rPr>
          <w:color w:val="000000"/>
        </w:rPr>
      </w:pPr>
      <w:r>
        <w:rPr>
          <w:color w:val="000000"/>
        </w:rPr>
      </w:r>
    </w:p>
    <w:p>
      <w:pPr>
        <w:pStyle w:val="Paragraphedeliste"/>
        <w:spacing w:lineRule="auto" w:line="276" w:before="0" w:after="200"/>
        <w:ind w:left="0" w:hanging="0"/>
        <w:contextualSpacing/>
        <w:rPr>
          <w:i/>
          <w:i/>
        </w:rPr>
      </w:pPr>
      <w:r>
        <w:rPr/>
        <w:t>À réserver, dans l’exécution du marché, un nombre d’heures d’insertion, sur la durée du chantier, au moins égal à 280.</w:t>
      </w:r>
    </w:p>
    <w:p>
      <w:pPr>
        <w:pStyle w:val="Normal"/>
        <w:rPr>
          <w:i/>
          <w:i/>
          <w:szCs w:val="20"/>
          <w:highlight w:val="cyan"/>
          <w:bdr w:val="dashed" w:sz="4" w:space="0" w:color="000000"/>
        </w:rPr>
      </w:pPr>
      <w:r>
        <w:rPr>
          <w:i/>
          <w:szCs w:val="20"/>
          <w:highlight w:val="cyan"/>
          <w:bdr w:val="dashed" w:sz="4" w:space="0" w:color="000000"/>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 xml:space="preserve">R2191-7 et R2191-8 du CCP </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1912711945"/>
      <w:bookmarkStart w:id="93" w:name="__Fieldmark__46_1912711945"/>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1912711945"/>
      <w:bookmarkStart w:id="95" w:name="__Fieldmark__47_1912711945"/>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u marché est de 15 mois à compter de la date de début d’exécution notifiée par ordre de service. </w:t>
      </w:r>
    </w:p>
    <w:p>
      <w:pPr>
        <w:pStyle w:val="Normal"/>
        <w:rPr/>
      </w:pPr>
      <w:r>
        <w:rPr/>
        <w:t>La durée de la période de préparation (</w:t>
      </w:r>
      <w:r>
        <w:rPr>
          <w:b/>
        </w:rPr>
        <w:t>non comprise dans la durée d’exécution du marché</w:t>
      </w:r>
      <w:r>
        <w:rPr/>
        <w:t xml:space="preserve">) est de 1 mois à compter de la date de début d’exécution notifiée par ordre de service. </w:t>
      </w:r>
    </w:p>
    <w:p>
      <w:pPr>
        <w:pStyle w:val="Normal"/>
        <w:spacing w:before="0" w:after="0"/>
        <w:rPr/>
      </w:pPr>
      <w:r>
        <w:rPr/>
      </w:r>
    </w:p>
    <w:p>
      <w:pPr>
        <w:pStyle w:val="Heading2"/>
        <w:rPr/>
      </w:pPr>
      <w:r>
        <w:rPr/>
        <w:t>Délai de validité de l’offre</w:t>
      </w:r>
    </w:p>
    <w:p>
      <w:pPr>
        <w:pStyle w:val="Normal"/>
        <w:rPr>
          <w:lang w:eastAsia="fr-FR"/>
        </w:rPr>
      </w:pPr>
      <w:r>
        <w:rPr>
          <w:lang w:eastAsia="fr-FR"/>
        </w:rPr>
        <w:t>Le délai de validité des offres est fixé à 180 jours.</w:t>
      </w:r>
    </w:p>
    <w:p>
      <w:pPr>
        <w:pStyle w:val="Heading2"/>
        <w:rPr/>
      </w:pPr>
      <w:r>
        <w:rPr/>
        <w:t>Personne(s) physique(s) affectée(s) à la mission</w:t>
      </w:r>
    </w:p>
    <w:p>
      <w:pPr>
        <w:pStyle w:val="Normal"/>
        <w:rPr/>
      </w:pPr>
      <w:r>
        <w:rPr/>
        <w:t xml:space="preserve">Sans objet. </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 20-160</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49156</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 2025_000624</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 20-160</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49156</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 2025_000624</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7:36:00Z</dcterms:created>
  <dc:creator>QUILLIEN Helene ATTACHE MINDEF</dc:creator>
  <dc:description/>
  <cp:keywords/>
  <dc:language>en-US</dc:language>
  <cp:lastModifiedBy>SEVENNEC Thierry SA CL NORMALE DEF</cp:lastModifiedBy>
  <cp:lastPrinted>2015-12-01T11:19:00Z</cp:lastPrinted>
  <dcterms:modified xsi:type="dcterms:W3CDTF">2025-05-21T06:23:00Z</dcterms:modified>
  <cp:revision>6</cp:revision>
  <dc:subject/>
  <dc:title/>
</cp:coreProperties>
</file>